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б административно-территориальном устройстве Ульяновской области»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Ульяновской области от 03.10.2006 № 126-ЗО «Об административно-территориальном устройстве Ульяновской области» (далее – Закон области №126-ЗО) село Лабитово отнесено к населенным пунктам, входящим в состав Высококолковского сельского округа Новомалыклинского административного района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Ульяновской области от 13.07.2004 № 043-ЗО «О муниципальных образованиях Ульяновской области» село Лабитово входит в состав муниципального образования Высококолковское сельское поселение муниципального образования «Новомалыклинский район»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Проектом Закона Ульяновской области «О внесении изменений в Закон Ульяновской области от 03.10.2006 № 126-ЗО «Об административно-территориальном устройстве Ульяновской области»» предлагается присоединить село Лабитово к селу Абдреево и внести соответствующие изменения в Закон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муниципальных образованиях Ульян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исключив село Лабитово из состава Высококолковское сельское поселение.</w:t>
      </w:r>
    </w:p>
    <w:p>
      <w:pPr>
        <w:pStyle w:val="Textbody1"/>
        <w:bidi w:val="0"/>
        <w:jc w:val="both"/>
        <w:rPr/>
      </w:pPr>
      <w:r>
        <w:rPr>
          <w:sz w:val="28"/>
          <w:szCs w:val="28"/>
        </w:rPr>
        <w:t>Принятие проекта Закона Ульяновской области обусловлено необходимостью расширения границ села Абдреево за счет присоединения к нему территорий села Лабитово с целью дальнейшего перспективного развития территории села.</w:t>
      </w:r>
      <w:r>
        <w:rPr>
          <w:color w:val="000000"/>
          <w:sz w:val="28"/>
          <w:szCs w:val="28"/>
        </w:rPr>
        <w:t xml:space="preserve"> Адресное хозяйство ведется единое на два села и  жители  зарегистрированы в с.Абдреево. Улица  50-лет Победы проходит через села Лабитово и Абдреево. Имущество граждан, юридических лиц (земельные участки, жилые помещения, автотранспортные средства) зарегистрировано в Едином государственном реестре недвижимости  Федеральной службы государственной регистрации, кадастра и картографии в селе Абдреево. В утвержденном генеральном плане муниципального образования  «Высококолковское сельское поселение» (Решение  Совета депутатов муниципального образования «Высококолковское сельское поселение» № 33/65 от 27.12.2012 г.) не предусматривает границ между двумя селами. Инженерная инфраструктура, социальные объекты: школа, ФАП и  магазин единые на оба села и расположены в с.Абдреево.  По легенде, названия села получили по имени основателей – Абдрашитулла и Лабитулла. Дата основания села неизвестна, но на карте  </w:t>
      </w:r>
      <w:r>
        <w:rPr>
          <w:sz w:val="28"/>
          <w:szCs w:val="28"/>
        </w:rPr>
        <w:t>Симбирского наместничества  1780 года Абдреево указано.</w:t>
      </w:r>
      <w:r>
        <w:rPr>
          <w:color w:val="000000"/>
          <w:sz w:val="28"/>
          <w:szCs w:val="28"/>
        </w:rPr>
        <w:tab/>
        <w:t>В 1930 году в Абдреево был организован колхоз имени Кагановича, в Лабитово – колхоз имени Красной Армии,  в 1950 году объединенные в одно коллективное хозяйство, в 1956 году  переименованное  в колхоз  «Алга».  И по настоящее время функционирует как единое село Абдреево.</w:t>
      </w:r>
    </w:p>
    <w:p>
      <w:pPr>
        <w:pStyle w:val="Textbody1"/>
        <w:bidi w:val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села Лабитово к селу Абдреево согласно статье 13 Закона области № 126-ЗО является изменением административно-территориального устройства Ульяновской области в форме преобразования населенных пунктов, не являющихся административно-территориальными единицами. В соответствии с частью 3 статьи 13 Закона области № 126-ЗО в результате указанного территориального присоединения присоединяемый населенный пункт село Лабитово утрачивает свой правовой статус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 соответствии с пунктом 4 части 1 статьи 9 Закона области №126-ЗО было принято решение Совета депутатов муниципального образования «Высококолковское сельское поселение» Новомалыклинского района от 26.03.2019 № 8/10 «Об инициативе присоединения села Лабитово к селу Абдреево» (прилагается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ела Лабитово к селу Абдреево не повлечет изменения границ административно-территориальной единицы муниципального образования «Высококолковское сельское поселение».</w:t>
      </w:r>
    </w:p>
    <w:p>
      <w:pPr>
        <w:pStyle w:val="Standard"/>
        <w:tabs>
          <w:tab w:val="clear" w:pos="708"/>
          <w:tab w:val="left" w:pos="9355" w:leader="none"/>
        </w:tabs>
        <w:bidi w:val="0"/>
        <w:spacing w:lineRule="exact" w:line="269"/>
        <w:ind w:left="0"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Textbody1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andard"/>
        <w:bidi w:val="0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TextBody"/>
        <w:widowControl/>
        <w:suppressAutoHyphens w:val="true"/>
        <w:bidi w:val="0"/>
        <w:spacing w:lineRule="auto" w:line="288" w:before="0" w:after="140"/>
        <w:ind w:left="0" w:right="-113" w:hanging="0"/>
        <w:jc w:val="both"/>
        <w:rPr/>
      </w:pPr>
      <w:r>
        <w:rPr>
          <w:color w:val="000000"/>
          <w:sz w:val="28"/>
          <w:szCs w:val="28"/>
          <w:lang w:val="ru-RU"/>
        </w:rPr>
        <w:t>«Высококолковское сельское поселение»                                             С.А.Зотов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26:00Z</dcterms:created>
  <dc:creator>Bolotova</dc:creator>
  <dc:description/>
  <dc:language>en-US</dc:language>
  <cp:lastModifiedBy/>
  <cp:lastPrinted>2012-09-05T14:40:00Z</cp:lastPrinted>
  <dcterms:modified xsi:type="dcterms:W3CDTF">2019-10-29T06:28:45Z</dcterms:modified>
  <cp:revision>5</cp:revision>
  <dc:subject/>
  <dc:title>В соответствии со статьей 172 Трудового кодекса РФ гарантии работникам, освобожденным от работы вследствие избрания их на выборные должности в государственных органах, органах местного самоуправления, устанавливаются федеральными законами и законами субъ</dc:title>
</cp:coreProperties>
</file>